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eselá u Val. Meziříčí, Hrachovec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Rožnovská Bečva, Hrachovec, Veselá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2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spacing w:lineRule="atLeast" w:line="0"/>
        <w:ind w:left="426" w:hanging="4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  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Charakteristika stavebního pozemku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upraveného koryta Rožnovské Bečvy v k. ú. Hrachovec a v k. ú. Veselá u Val. Meziříčí. Vlastní práce budou prováděny v úseku od silničního mostu na Hrachovec v ř. km 4,185 po jez Hrachovec v ř. km 5,150 (v blízkosti motorestu u Pelikána). Břehy jsou v celém úseku zarostlé břehovým porostem a překryté travním drnem. Pomístně došlo vlivem zvýšených průtoků ke vzniku břehových výtrží (některé byly již v minulosti sanovány rovnaninou, popř. kamenným záhozem), k poškození balvanitého skluzu v ř. km 4,973 a ke vzniku štěrkových lavic a dnových výmolů.</w:t>
      </w:r>
      <w:r>
        <w:rPr/>
        <w:t xml:space="preserve"> </w:t>
      </w:r>
      <w:r>
        <w:rPr>
          <w:rFonts w:cs="Arial" w:ascii="Arial" w:hAnsi="Arial"/>
        </w:rPr>
        <w:t>V rámci stavby bude vykácen břehový porost z nejnižších částí opevnění, bude provedena pomístní oprava břehového opevnění, balvanitého skluzu a rozhrnutí sedimentů do dnových výmol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íjezd k vodnímu toku pro opravu je řešen po levobřežní asfaltové cyklostezce a v horním úseku po lesní cestě na soukromých pozemcích na koruně LB hráze souběžné s korytem vodního toku. Dle potřeb zhotovitele budou do koryta toku vybudovány sjezdy</w:t>
      </w:r>
      <w:r>
        <w:rPr/>
        <w:t xml:space="preserve"> </w:t>
      </w:r>
      <w:r>
        <w:rPr>
          <w:rFonts w:cs="Arial" w:ascii="Arial" w:hAnsi="Arial"/>
        </w:rPr>
        <w:t>zpevněné silničními panely. Sjezdy budou vybudovány pouze na místech s dostatečným rozhledem. Zhotovitel navíc pověří pracovníka řízením výjezdu každého vozidla na cyklostezku pro zajištění bezpečnosti chodců a cyklistů, kteří se budou po cyklostezce pohybovat. Pro příjezd k toku lze rovněž využít sjezd z komunikace I. třídy č. 35 na pravém břehu v místě autobusové zastávky, a to za dodržení veškerých podmínek Správy silni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zideponie stavebního materiálu zřizovány nebudou, materiál bude ihned zapracováván do stavby. Umístění zařízení staveniště není v projektu řešeno, zhotovitel je vybuduje dle svých potřeb a možností po dohodě se zástupci města Valašské Meziříčí, popř. obce Zašová - 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Výčet a závěry provedených průzkumů a rozborů (geologický, hydrogeologický průzkum, stavebně historický průzkum apod.)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Pro potřeby projektu nebyly prováděny žádné průzkumy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Stávající ochranná a bezpečnostní pásm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realizace stavby bude nutné respektovat ochranná pásma všech stávajících sítí, které se nacházejí na staveniš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V místě stavby se nacházejí tato stávající ved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dzemní sdělovací vedení</w:t>
      </w:r>
      <w:r>
        <w:rPr/>
        <w:t xml:space="preserve"> </w:t>
      </w:r>
      <w:r>
        <w:rPr>
          <w:rFonts w:cs="Arial" w:ascii="Arial" w:hAnsi="Arial"/>
        </w:rPr>
        <w:t xml:space="preserve">(ve správě CETIN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u w:val="single"/>
        </w:rPr>
        <w:t>Před zahájením stavby zajistí zhotovitel na opravovaném úseku vytyčení všech podzemních sítí jejich správci a bude zhotoven protokol o jejich vytyčení.</w:t>
      </w:r>
      <w:r>
        <w:rPr>
          <w:rFonts w:cs="Arial" w:ascii="Arial" w:hAnsi="Arial"/>
          <w:bCs/>
        </w:rPr>
        <w:t xml:space="preserve"> Budou dohodnuty a zaznamenány podmínky pro zajištění ochrany všech podzemních i nadzemních vedení, která by mohla být v průběhu stavby poškozena, pokud nebyly součástí vyjádření správců sítí uvedených v Dokladové čá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utno dbát zvýšené opatrnosti při realizaci zemních a dalších stavebních prací v blízkosti nadzemních i podzemních vedení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 Poloha vzhledem k záplavovému území, poddolovanému území apod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korytě a záplavovém území Rožnovské Bečvy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okolní stavby ani pozemky. Opravou břehového opevnění a rozhrnutím nánosů dojde k obnovení stability koryta 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budou po dokončení stavby odstraněny.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ě a záplavovém území Rožnovské Bečvy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Odtokové poměry zůstanou po dokončení stavby beze změny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stability koryta a tím ke zlepšení ochrany území v blízkosti tok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Požadavky na sanace, demolice, kácení dřevin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 realizaci stavby není třeba provádět žádné sanace, ani demolice. Při údržbě toku před zahájením stavby je třeba vykácet označené dřeviny, a to 75 kusů stromů o Ø 10 – 50 cm (vrby, olše a 1 bříza) a 5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 a pařezových výmladků (vrba, olše, akát, svída, javor, jasan, křídlatka). V rámci stavby budou odstraněny jejich pařezy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na pozemcích vodního toku. Stavba nebude realizována na pozemcích zemědělského půdního fondu, ani na pozemcích určených k plnění funkce lesa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objektům je částečně řešen přes lesní pozemky po stávající lesní cestě. Pozemky není nutno vyjímat z LPF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) Územně technické podmínky (zejména možnosti napojení na stávající dopravní a technickou infrastrukturu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ravu stavby nejsou známy žádné omezující podmínky, které by vyžadovaly zvláštní technické podmínky přípravy. Bude nutno zjistit veškeré inženýrské sítě a zajistit je tak, aby nedošlo během výstavby k jejich poškození.</w:t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vodnímu toku pro opravu je řešen po levobřežní asfaltové cyklostezce a v horním úseku po lesní cestě na koruně LB hráze souběžné s korytem vodního toku. Dle potřeb zhotovitele budou do koryta toku vybudovány sjezdy zpevněné silničními panely. Sjezdy budou vybudovány pouze na místech s dostatečným rozhledem. Zhotovitel navíc pověří pracovníka řízením výjezdu každého vozidla na cyklostezku pro zajištění bezpečnosti chodců a cyklistů, kteří se budou po cyklostezce pohybovat.</w:t>
      </w:r>
      <w:r>
        <w:rPr/>
        <w:t xml:space="preserve"> </w:t>
      </w:r>
      <w:r>
        <w:rPr>
          <w:rFonts w:cs="Arial" w:ascii="Arial" w:hAnsi="Arial"/>
        </w:rPr>
        <w:t>Na cyklostezce i na silnici III. třídy č. 01873 bude v obou směrech umístěno dopravní značení „Výjezd vozidel stavby“, na cyklostezku navíc „Dbejte zvýšené pozornosti“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stavby budou veškeré dotčené pozemky uvedeny do původního stavu, budou provedeny opravy poškozených komunikací a zpevněných ploch a urovnání a osetí nezpevněných pozemk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vyžaduje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-567"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.2. Celkový popis stav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2.1. Účel užívání stavby, základní kapacity funkčních jednotek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 zajišťuje stabilitu koryta vodního toku Rožnovské Bečv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2. Celkové urbanistické a architektonické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Urbanismus – územní regulace, kompozice prostorového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rchitektonické řešení – kompozice tvarového řešení, materiálové a barevné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3. Celkové provozní řešení, technologie výroby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4. Bezbariérové užívání stavby</w:t>
      </w:r>
    </w:p>
    <w:p>
      <w:pPr>
        <w:pStyle w:val="Podkapitola1"/>
        <w:numPr>
          <w:ilvl w:val="0"/>
          <w:numId w:val="0"/>
        </w:numPr>
        <w:spacing w:lineRule="atLeast" w:line="0" w:before="0" w:after="0"/>
        <w:ind w:left="0" w:hanging="0"/>
        <w:rPr/>
      </w:pPr>
      <w:r>
        <w:rPr>
          <w:rFonts w:cs="Arial"/>
          <w:b w:val="false"/>
        </w:rPr>
        <w:t>Stavba nevyžadu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5. Bezpečnost při užívání stavby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ení součástí řešení.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6. Základní charakteristika objektů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členěna na stavební objekty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e provedena údržba upraveného koryta Rožnovské Bečvy v ř. km 4,185 – 5,150, a to odstranění pařezů vykácených náletových dřevin z nejnižší části břehového opevnění, oprava poškozeného břehového opevnění kamennou rovnaninou na záhozovou patku, vč. zásypu vzniklých břehových výtrží, oprava balvanitého skluzu v ř. km 4,973 a</w:t>
      </w:r>
      <w:r>
        <w:rPr/>
        <w:t xml:space="preserve"> </w:t>
      </w:r>
      <w:r>
        <w:rPr>
          <w:rFonts w:cs="Arial" w:ascii="Arial" w:hAnsi="Arial"/>
        </w:rPr>
        <w:t>rozhrnutí sedimentů do dnových výmolů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/>
          <w:bCs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součást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8. Požárně bezpečnostní řešení 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tavba nevyžaduje.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9. Zásady hospodaření s energiemi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kritéria tepelně technického hodnocení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stavby se tepelně technické hodnocení nedokládá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Energetická náročnost stavby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k provozu nebude využívat žádnou energii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B.4. Dopravní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. 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  <w:bCs/>
        </w:rPr>
        <w:t>Příjezd k vodnímu toku pro opravu je řešen po levobřežní asfaltové cyklostezce a v horním úseku po navazující lesní cestě na koruně LB hráze souběžné s korytem vodního toku. Dle potřeb zhotovitele budou do koryta toku vybudovány sjezdy</w:t>
      </w:r>
      <w:r>
        <w:rPr/>
        <w:t xml:space="preserve"> </w:t>
      </w:r>
      <w:r>
        <w:rPr>
          <w:rFonts w:cs="Arial" w:ascii="Arial" w:hAnsi="Arial"/>
          <w:bCs/>
        </w:rPr>
        <w:t>zpevněné silničními panely. Sjezdy budou vybudovány pouze na místech s dostatečným rozhledem. Zhotovitel navíc pověří pracovníka řízením výjezdu každého vozidla na cyklostezku pro zajištění bezpečnosti chodců a cyklistů, kteří se budou po cyklostezce pohybovat.</w:t>
      </w:r>
      <w:r>
        <w:rPr/>
        <w:t xml:space="preserve"> </w:t>
      </w:r>
      <w:r>
        <w:rPr>
          <w:rFonts w:cs="Arial" w:ascii="Arial" w:hAnsi="Arial"/>
        </w:rPr>
        <w:t>Na cyklostezce i na silnici III. třídy č. 01873 bude v obou směrech umístěno dopravní značení „Výjezd vozidel stavby“, na cyklostezku navíc „Dbejte zvýšené pozornosti“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příjezd k toku lze rovněž využít sjezd z komunikace I. třídy č. 35 na pravém břehu v místě autobusové zastávky, a to za dodržení veškerých podmínek Správy silnic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5.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stavby nebudou prováděny terénní úpravy. Při údržbě toku před zahájením stavby je třeba vykácet označené dřeviny, a to 75 kusů stromů o Ø 10 – 50 cm (vrby, olše a 1 bříza) a 515 m2 keřů a pařezových výmladků (vrba, olše, akát, svída, javor, jasan, křídlatka). V rámci stavby budou odstraněny jejich paře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B.6. Popis vlivu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vliv stavby na životní prostředí –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 xml:space="preserve">17 02 01 - Dřevo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541/2020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>b) vliv stavby na přírodu a krajinu (ochrana dřevin, památných stromů, rostlin a živočichů), zachování ekologických funkcí a vazeb v krajině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stavby budou respektovány veškeré podmínky orgánů ochrany přírody pro zamezení negativního vlivu stavby na rostliny a živočichy vyskytující se v území dotčeném stavbou, zejména výjimka z ochrany ZCHDŽ vydané dne 15.1.2021 pod č.j. KUSP 80223/2020 ÚPŽP-SN a povolení k zásahu do VKP vydané jako součást koordinovaného závazného stanoviska vydaného dne 28. 1. 2021 pod č.j. MěÚVM 005712/2021, které jsou uloženy v dokladové části PD.  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na soustavu chráněných území Natura 2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nebude prováděna, ani nebude mít vliv na území s ochranou Natura 20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d) návrh zohlednění podmínek ze závěru zjišťov. řízení nebo stanoviska EIA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navrhovaná ochranná a bezpečnostní pásma, rozsah omezení a podmínky ochrany podle jiných právních předpisů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7. Ochrana obyvatelst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stavby bude obnovena stabilita koryta toku a tím i ochrana pozemků a staveb v jeho blízkosti před vznikem šk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třeby a spotřeby rozhodujících médií a hmot, jejich zajiště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rámci stavby zajistí veškerý stavební materiál dle výkazu výměr – lomový kámen zhotovitel. Zhotovitel rovněž zajistí likvidaci veškerých odpadů souvisejících se stavbou - nevyužitelné dřevní hmoty, stržené vegetace z koryta vodního toku a dalších v souladu se zákonem č. </w:t>
      </w:r>
      <w:r>
        <w:rPr>
          <w:rFonts w:cs="Arial" w:ascii="Arial" w:hAnsi="Arial"/>
        </w:rPr>
        <w:t>541/2020 Sb., o odpadech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390" w:hanging="3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Odvodnění staveništ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avební práce – rozhrnutí sedimentů i opravu opevnění lze provádět přímo v tekoucí vodě. S odvodněním staveniště se uvažuje pouze při opravě balvanitého skluzu, a to zřízením sypaných hrázek nad skluzem, pod ním a podélně přes skluzovou plochu. Dle potřeby si zhotovitel zřídí přehrnutím dnových sedimentů průjezd v zahloubených úsecích toku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oddíl B.1. odst.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cích staveniště se nachází vedení inženýrských sítí a objekty na nich. Zhotovitel zajistí před zahájením stavby vytyčení všech IS a jejich následnou ochranu před poškozením při provádění stavby. Stanoviska správců inženýrských sítí jsou založena v Dokladové části PD, veškeré podmínky v nich uvedené musí být při stavbě dodržen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působ napojení na telekomunikační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požadováno. Dodavatel si zajistí napojení pomocí mobilních telefon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</w:rPr>
        <w:t xml:space="preserve">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 stavbu není třeba provádět žádné asanace, ani demolice</w:t>
      </w:r>
      <w:r>
        <w:rPr>
          <w:rFonts w:cs="Arial" w:ascii="Arial" w:hAnsi="Arial"/>
        </w:rPr>
        <w:t>. Při údržbě toku před zahájením stavby budou vykáceny označené dřeviny, a to 75 kusů stromů o Ø 10 – 50 cm (vrby, olše a 1 bříza) a 5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eřů a pařezových výmladků (vrba, olše, akát, svída, javor, jasan, křídlatka). V rámci stavby budou odstraněny jejich paře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Maximální zábory pro staveniště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eniště se nachází v korytě Rožnovské Bečvy na pozemcích parc. č. 1210/1 v k.ú. Hrachovec a parc. č.  938, 927/11 a 926/14 v k. ú. Veselá u Val. Meziříčí. Staveniště je ohraničeno jezem Hrachovec v ř. km 5,150 (u motorestu U pelikána) a silničním mostem na Hrachovec v ř. km 4,18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vodnímu toku pro opravu je řešen po levobřežní asfaltové cyklostezce a v horním úseku po lesní cestě na koruně LB hráze souběžné s korytem vodního toku.</w:t>
      </w:r>
      <w:r>
        <w:rPr/>
        <w:t xml:space="preserve"> </w:t>
      </w:r>
      <w:r>
        <w:rPr>
          <w:rFonts w:cs="Arial" w:ascii="Arial" w:hAnsi="Arial"/>
        </w:rPr>
        <w:t>Pro příjezd k toku lze rovněž využít sjezd z komunikace I. třídy č. 35 na pravém břehu v místě autobusové zastávky, a to za dodržení veškerých podmínek Správy siln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deponie stavebního materiálu zřizovány nebudou, materiál bude ihned zapracováván do stavby. Umístění zařízení staveniště není v projektu řešeno, zhotovitel je vybuduje dle svých potřeb a možností po dohodě se zástupci města Valašského Meziříčí, popř. obce Zašo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541/2020 Sb. a vyhl. č. 8/2021 Sb, o Katalogu odpadů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2 01 </w:t>
        <w:tab/>
        <w:t xml:space="preserve">Dřevo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ou štěrkopískové sedimenty rozhrnuty</w:t>
      </w:r>
      <w:r>
        <w:rPr/>
        <w:t xml:space="preserve"> </w:t>
      </w:r>
      <w:r>
        <w:rPr>
          <w:rFonts w:cs="Arial" w:ascii="Arial" w:hAnsi="Arial"/>
        </w:rPr>
        <w:t xml:space="preserve">do výmolů v korytě toku, popř. využity pro zásyp břehových výtrží, materiál nebude odvážen. Deponie zemin nebudou v rámci stavby zřizovány. </w:t>
      </w:r>
    </w:p>
    <w:p>
      <w:pPr>
        <w:pStyle w:val="Zkladntext2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)</w:t>
      </w:r>
      <w:r>
        <w:rPr>
          <w:rFonts w:cs="Arial" w:ascii="Arial" w:hAnsi="Arial"/>
          <w:b/>
        </w:rPr>
        <w:t xml:space="preserve">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 zahájením stavby bude proveden odlov a záchranný transfer ryb a vodních živočichů. Při stavebních pracích způsobujících zákal vody bude po 5 dnech práce přerušena na min. 2 dny, aby nedocházelo k zabahnění žaber ryb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Stavba bude prováděna ve 2 etapách (1. etapa: ř. km 4,611 - 5,515, 2. etapa: ř. km 4,185 - 4,611), pro každou etapu bude proveden odlov ryb a vodních živočichů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ásady bezpečnosti a ochrany zdraví při práci na staveništi, posouze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ordinátora bezpečnosti a ochrany zdraví při práci podle jiných právních předpis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zákon č. 309/2006 Sb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) Postup výstavby, rozhodující dílčí termín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měsíce</w:t>
      </w:r>
      <w:r>
        <w:rPr>
          <w:rFonts w:cs="Arial" w:ascii="Arial" w:hAnsi="Arial"/>
          <w:bCs/>
        </w:rPr>
        <w:t xml:space="preserve"> v termínu 8/2021 – 9/2022 (realizace je s ohledem na rozmnožování vodních živočichů možná pouze v srpnu a září)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yčení existujících sítí na budoucím staveništi, zhotovení fotodokumentace pozemků určených pro příjezd k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ov a záchranný transfer ryb a vodních živočichů z dotčených úseků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vlastních stavebních prac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41:00Z</dcterms:created>
  <dc:creator>vrastil</dc:creator>
  <dc:description/>
  <cp:keywords/>
  <dc:language>en-US</dc:language>
  <cp:lastModifiedBy>Šefčíková Jana</cp:lastModifiedBy>
  <cp:lastPrinted>2019-12-02T12:28:00Z</cp:lastPrinted>
  <dcterms:modified xsi:type="dcterms:W3CDTF">2021-02-03T08:34:00Z</dcterms:modified>
  <cp:revision>3</cp:revision>
  <dc:subject/>
  <dc:title/>
</cp:coreProperties>
</file>